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right="-28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OUVA</w:t>
      </w:r>
    </w:p>
    <w:p>
      <w:pPr>
        <w:pStyle w:val="Heading1"/>
        <w:ind w:right="-28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administraci zajištění pracovníků projektu „Se sousedy k vzdělávání I“</w:t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uzavřená na základě ustanovení § 11 a 89 až § 92 zákona č. 137/2006 Sb., o veřejných zakázkách, ve znění pozdějších předpisů, a § 269 odst. 2 zákona č. 513/1991 Sb., obchodní zákoník, ve znění pozdějších předpisů (dále jen „obchodní zákoník“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right="-284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mluvní strany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410" w:right="-284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řad práce České republiky</w:t>
      </w:r>
    </w:p>
    <w:p>
      <w:pPr>
        <w:pStyle w:val="Normal"/>
        <w:ind w:left="1410" w:right="-284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 Karlovo nám. 1, Praha 2 PSČ 128 00</w:t>
      </w:r>
    </w:p>
    <w:p>
      <w:pPr>
        <w:pStyle w:val="Normal"/>
        <w:ind w:left="1410" w:right="-284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IČ 72496991</w:t>
      </w:r>
    </w:p>
    <w:p>
      <w:pPr>
        <w:pStyle w:val="Normal"/>
        <w:ind w:left="1410" w:right="-284" w:hanging="141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jednající JUDr. Jiřím Kubešou, generálním ředitelem Úřadu práce ČR</w:t>
      </w:r>
    </w:p>
    <w:p>
      <w:pPr>
        <w:pStyle w:val="Normal"/>
        <w:ind w:left="1410" w:right="-284" w:hanging="141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 xml:space="preserve">(dále jen „objednatel“) 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lečnost</w:t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………</w:t>
      </w:r>
      <w:r>
        <w:rPr>
          <w:rFonts w:cs="Arial" w:ascii="Arial" w:hAnsi="Arial"/>
          <w:b/>
          <w:bCs/>
          <w:sz w:val="20"/>
        </w:rPr>
        <w:t>.........</w:t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sídlem: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: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Č: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>zapsanou v obchodním rejstříku vedeném Městským soudem v …….., oddíl …., vložka …….,</w:t>
      </w:r>
    </w:p>
    <w:p>
      <w:pPr>
        <w:pStyle w:val="Normal"/>
        <w:rPr/>
      </w:pPr>
      <w:r>
        <w:rPr>
          <w:rFonts w:cs="Arial" w:ascii="Arial" w:hAnsi="Arial"/>
        </w:rPr>
        <w:t xml:space="preserve">*) </w:t>
      </w:r>
      <w:r>
        <w:rPr>
          <w:rFonts w:cs="Arial" w:ascii="Arial" w:hAnsi="Arial"/>
          <w:i/>
        </w:rPr>
        <w:t>v případě, že dodavatelem je fyzická osoba, text označení smluvní strany je třeba přiměřeně upravit</w:t>
      </w:r>
    </w:p>
    <w:p>
      <w:pPr>
        <w:pStyle w:val="Normal"/>
        <w:ind w:right="-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ní spojení a č. účtu :</w:t>
      </w:r>
      <w:r>
        <w:rPr>
          <w:rFonts w:cs="Arial" w:ascii="Arial" w:hAnsi="Arial"/>
          <w:b/>
          <w:bCs/>
          <w:sz w:val="20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aktní osoba :</w:t>
      </w:r>
      <w:r>
        <w:rPr>
          <w:rFonts w:cs="Arial" w:ascii="Arial" w:hAnsi="Arial"/>
          <w:b/>
          <w:bCs/>
          <w:sz w:val="20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/fax:</w:t>
      </w:r>
      <w:r>
        <w:rPr>
          <w:rFonts w:cs="Arial" w:ascii="Arial" w:hAnsi="Arial"/>
          <w:b/>
          <w:bCs/>
          <w:sz w:val="20"/>
        </w:rPr>
        <w:t xml:space="preserve">     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_mail :</w:t>
      </w:r>
      <w:r>
        <w:rPr>
          <w:rFonts w:cs="Arial" w:ascii="Arial" w:hAnsi="Arial"/>
          <w:b/>
          <w:bCs/>
          <w:sz w:val="20"/>
        </w:rPr>
        <w:t xml:space="preserve">     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 xml:space="preserve">číslo povolení ke zprostředkování zaměstnání: značka ……………., datum vydání rozhodnutí…………….. (dále jen „dodavatel“) 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avřely níže uvedeného dne, měsíce a roku následující smlouvu:</w:t>
      </w:r>
    </w:p>
    <w:p>
      <w:pPr>
        <w:pStyle w:val="Normal"/>
        <w:tabs>
          <w:tab w:val="clear" w:pos="708"/>
          <w:tab w:val="left" w:pos="28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00" w:leader="none"/>
        </w:tabs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00" w:leader="none"/>
        </w:tabs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ní ustanovení</w:t>
      </w:r>
    </w:p>
    <w:p>
      <w:pPr>
        <w:pStyle w:val="Normal"/>
        <w:tabs>
          <w:tab w:val="clear" w:pos="708"/>
          <w:tab w:val="left" w:pos="28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3" w:right="-284" w:hanging="28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536" w:leader="none"/>
          <w:tab w:val="right" w:pos="9072" w:leader="none"/>
        </w:tabs>
        <w:ind w:left="360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e dohodly na uzavření této smlouvy (dále jen “smlouva“), jejímž předmětem je závazek dodavatele zabezpečit dočasné personální posílení realizačního týmu regionálního individuálního projektu „Se sousedy k vzdělávání I“ (dále jen „projektu“) objednate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 7 zaměstnanců, a to na pozici specialista regionálního individuálního projektu (dále jen „specialista RIP“), a zajistit veškerou související agendu spojenou s dočasným přidělením.</w:t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536" w:leader="none"/>
          <w:tab w:val="right" w:pos="9072" w:leader="none"/>
        </w:tabs>
        <w:ind w:left="360" w:right="-284" w:hanging="360"/>
        <w:jc w:val="both"/>
        <w:rPr/>
      </w:pPr>
      <w:r>
        <w:rPr>
          <w:rFonts w:cs="Arial" w:ascii="Arial" w:hAnsi="Arial"/>
        </w:rPr>
        <w:t>Tato smlouva obsahuje podrobné obchodní podmínky pro realizaci dočasného přidělení zaměstnanců dodavatele 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tvoří právně závazný základ pro uzavírání Dohod o dočasném přidělení zaměstnanců.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right="-1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</w:t>
      </w:r>
    </w:p>
    <w:p>
      <w:pPr>
        <w:pStyle w:val="Heading2"/>
        <w:numPr>
          <w:ilvl w:val="0"/>
          <w:numId w:val="0"/>
        </w:numPr>
        <w:ind w:left="0" w:right="-1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smlou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15"/>
        </w:numPr>
        <w:tabs>
          <w:tab w:val="clear" w:pos="708"/>
        </w:tabs>
        <w:ind w:left="284" w:right="70" w:hanging="284"/>
        <w:jc w:val="both"/>
        <w:rPr/>
      </w:pPr>
      <w:r>
        <w:rPr>
          <w:rFonts w:cs="Arial" w:ascii="Arial" w:hAnsi="Arial"/>
          <w:b w:val="false"/>
          <w:sz w:val="20"/>
        </w:rPr>
        <w:t>Dodavatel se po dobu účinnosti této smlouvy zavazuje zabezpečovat dočasné personální posílení realizačního týmu projektu objednatele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o 7 zaměstnanců, a to na pozici specialista RIP, přidělené na pracoviště referátu projektů EU krajské pobočky Úřadu práce ČR v Českých Budějovicích a zajišťovat veškerou administrativní a personální agendu související s průběhem pracovního poměru zaměstnanců a vyplácením jejich platových nároků.</w:t>
      </w:r>
    </w:p>
    <w:p>
      <w:pPr>
        <w:pStyle w:val="TextBodyIndent"/>
        <w:ind w:left="0" w:right="-284" w:firstLine="709"/>
        <w:jc w:val="both"/>
        <w:rPr>
          <w:rFonts w:ascii="Arial" w:hAnsi="Arial" w:cs="Arial"/>
          <w:b/>
          <w:b/>
          <w:i/>
          <w:i/>
          <w:sz w:val="20"/>
          <w:highlight w:val="yellow"/>
        </w:rPr>
      </w:pPr>
      <w:r>
        <w:rPr>
          <w:rFonts w:cs="Arial" w:ascii="Arial" w:hAnsi="Arial"/>
          <w:b/>
          <w:i/>
          <w:sz w:val="20"/>
          <w:highlight w:val="yellow"/>
        </w:rPr>
      </w:r>
    </w:p>
    <w:p>
      <w:pPr>
        <w:pStyle w:val="TextBodyIndent"/>
        <w:ind w:left="0" w:right="-284" w:hanging="0"/>
        <w:jc w:val="both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Heading4"/>
        <w:numPr>
          <w:ilvl w:val="0"/>
          <w:numId w:val="15"/>
        </w:numPr>
        <w:tabs>
          <w:tab w:val="clear" w:pos="708"/>
          <w:tab w:val="left" w:pos="426" w:leader="none"/>
        </w:tabs>
        <w:ind w:left="426" w:right="-284" w:hanging="42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davatel se dále zavazuje: </w:t>
      </w:r>
    </w:p>
    <w:p>
      <w:pPr>
        <w:pStyle w:val="Zkladntext2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akceptovat Dohodu o dočasném přidělení, případně připravit návrhy dalších dokumentů nezbytných pro realizaci dočasného přidělení a v této souvislosti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poskytovat součinnost,</w:t>
      </w:r>
    </w:p>
    <w:p>
      <w:pPr>
        <w:pStyle w:val="Zkladntext2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eptovat výhradní právo objednatele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na provedení výběru budoucích dočasně přidělených zaměstnanců, a to po celou dobu trvání smluvního vztahu,</w:t>
      </w:r>
    </w:p>
    <w:p>
      <w:pPr>
        <w:pStyle w:val="Zkladntext2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uzavřít pracovní poměr s objednatelem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vybranými uchazeči, s nastavením platových a pracovních podmínek dle požadavků objednatele,</w:t>
      </w:r>
    </w:p>
    <w:p>
      <w:pPr>
        <w:pStyle w:val="Zkladntext2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zabezpečit veškeré administrativní a personální agendy související s průběhem pracovního poměru zaměstnanců a s vyplácením jejich platových nároků, včetně plnění povinných zákonných odvodů,</w:t>
      </w:r>
    </w:p>
    <w:p>
      <w:pPr>
        <w:pStyle w:val="Zkladntext2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zajistit výkon práce pro objednatele prostřednictvím dočasně přidělených zaměstnanců dle požadavků objednatele,</w:t>
      </w:r>
    </w:p>
    <w:p>
      <w:pPr>
        <w:pStyle w:val="Zkladntext2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ílet se na zajištění srovnatelných pracovních podmínek s kmenovými zaměstnanci objednatele (např. 5 týdnů dovolené, stravenky)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Zkladntext2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umožnit vysílání dočasně přidělených zaměstnanců na pracovní cesty a zajistit vyplácení cestovních náhrad při vyslání na pracovní cestu,</w:t>
      </w:r>
    </w:p>
    <w:p>
      <w:pPr>
        <w:pStyle w:val="Zkladntext2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poskytovat veškeré potřebné součinnosti objednateli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(uživateli),</w:t>
      </w:r>
    </w:p>
    <w:p>
      <w:pPr>
        <w:pStyle w:val="Normal"/>
        <w:numPr>
          <w:ilvl w:val="0"/>
          <w:numId w:val="14"/>
        </w:numPr>
        <w:spacing w:lineRule="atLeast" w:line="280"/>
        <w:jc w:val="both"/>
        <w:rPr/>
      </w:pPr>
      <w:r>
        <w:rPr>
          <w:rFonts w:cs="Arial" w:ascii="Arial" w:hAnsi="Arial"/>
        </w:rPr>
        <w:t>vést dokumentac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týkající se plnění podle této smlouv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uchovávat doklady související s plněním dle této smlouvy a umožnit osobám oprávněným k monitoringu a k výkonu kontroly projektu (zejména se jedná o objednatele, a další orgány – např. MPSV, MF, NKÚ, ÚOHS, EK, Evropský účetní dvůr), z něhož je plnění, které je předmětem této smlouvy hrazeno, provést kontrolu těchto dokladů. Lhůta pro toto uchovávání dokladů a umožnění provedení kontroly je stanovena na 10 let a začíná běžet od 1. ledna kalendářního roku následujícího po kalendářním roce, ve kterém bylo ukončeno financování projektu.</w:t>
      </w:r>
    </w:p>
    <w:p>
      <w:pPr>
        <w:pStyle w:val="TextBodyIndent"/>
        <w:ind w:left="0"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.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ínky uzavírání dohod o dočasném přidělení zaměstnanců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krétní zaměstnanec bude dodavatelem dočasně přidělen k výkonu práce k objednatel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uživateli) na základě písemného pokynu objednatele udělenéh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v souladu s ustanovením § 309 odst. 2 zákoníku prác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vazný návrh Dohody o dočasném přidělení zaměstnance je nedílnou součástí této smlouvy (jako Příloha číslo 1) a dodavatel podpisem této smlouvy akceptuje i obsahovou část této dohody. Při uzavírání Dohod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 dočasném přidělení zaměstnance je dodavatel povinen předložit kopii pracovní smlouvy, kterou s tímto zaměstnancem uzavřel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i vyhrazuje právo na výběr dočasně přidělených zaměstnanců, stejně jako stanovení výše platový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ákladů na jednoho zaměstnance. Dodavatel se zavazuje akceptovat toto právo objednatele.</w:t>
      </w:r>
    </w:p>
    <w:p>
      <w:pPr>
        <w:pStyle w:val="TextBodyIndent"/>
        <w:ind w:left="0" w:right="70" w:hanging="0"/>
        <w:jc w:val="center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TextBodyIndent"/>
        <w:ind w:left="0" w:right="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 </w:t>
      </w:r>
    </w:p>
    <w:p>
      <w:pPr>
        <w:pStyle w:val="TextBodyIndent"/>
        <w:ind w:left="0" w:right="7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na, platební podmínky</w:t>
      </w:r>
    </w:p>
    <w:p>
      <w:pPr>
        <w:pStyle w:val="TextBodyIndent"/>
        <w:ind w:left="0" w:right="-110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ová maximální cena za předmět plnění smlouvy činí ……….. ,- Kč bez DPH, tj. ………… ,- Kč s DPH. Tato cena je maximální a nepřekročitelná a obsahuje též všechny náklady dodavatele.</w:t>
      </w:r>
    </w:p>
    <w:p>
      <w:pPr>
        <w:pStyle w:val="Odstavecseseznamem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>Ke všem částkám účtovaným dodavatelem objednateli dle této smlouvy je dodavatel oprávněn připočítat případnou platnou sazbu DPH dle sazby stanovené zákonem č. 235/2004 Sb., o dani z přidané hodnoty v platném znění tohoto zákona.</w:t>
      </w:r>
    </w:p>
    <w:p>
      <w:pPr>
        <w:pStyle w:val="TextBody"/>
        <w:widowControl w:val="false"/>
        <w:tabs>
          <w:tab w:val="clear" w:pos="708"/>
          <w:tab w:val="left" w:pos="4253" w:leader="none"/>
        </w:tabs>
        <w:spacing w:lineRule="atLeast" w:line="24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>Veškeré platby ve prospěch dodavatele související s dočasným přidělením zaměstnanců budou hrazeny objednatelem dodavateli na základě faktur. Fakturace za uskutečněný předmět plnění smlouvy se bude realizovat zpětně za předcházející měsíc. Faktura bude vystavována dodavatelem nejpozději k 20 dni následujícího kalendářního měsíce, pokud nebude smluvními stranami dohodnuto jinak.</w:t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ind w:left="360" w:right="-110" w:hanging="0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bude označena názvem a číslem projektu („Se sousedy k vzdělávání I“ CZ.1.04/2.1.00/70.00017). 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 xml:space="preserve">Faktura bude podložena doklady osvědčujícími splnění předmětu plnění smlouvy a doklady prokazujícími výši skutečných nákladů dle pokynů objednatele (závazný formulář poskytne objednatel). </w:t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bude doručenou fakturu po jejím ověření a kontrole podkladů proplácet na účet uvedený v této smlouvě. Splatnost faktury nesmí být kratší než 20 kalendářních dnů od data vystavení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>Faktury, jakož i ostatní doklady musí obsahovat všechny náležitosti ve smyslu příslušných právních předpisů (zejména pak zákona o účetnictví, dani z přidané hodnoty a další). Nebude-li účetní doklad obsahovat odpovídající náležitosti, je objednatel oprávněn zaslat jej ve lhůtě splatnosti zpět dodavateli k úpravě či k přepracování, aniž se tak dostane do prodlení se splatností. Lhůta splatnosti počíná běžet znovu od opětovného zaslání opraveného dokladu.</w:t>
      </w:r>
    </w:p>
    <w:p>
      <w:pPr>
        <w:pStyle w:val="Odstavecseseznamem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>Úhrada bude splněna dnem odepsání částky z účtu objednatele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>Objednatel nebude poskytovat zálohy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/>
      </w:pPr>
      <w:r>
        <w:rPr>
          <w:rFonts w:cs="Arial" w:ascii="Arial" w:hAnsi="Arial"/>
          <w:sz w:val="20"/>
        </w:rPr>
        <w:t>Objednatel bude na dokladech označen v souladu s touto dohodou jako Úřad práce České republiky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a pro doručování: Úřad práce ČR – krajská pobočka v Českých Budějovicích, Referát projektů EU, Klavíkova 7, 370 04 České Budějovice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se zavazuje předat dodavateli Evidenci docházky zaměstnanců za předchozí kalendářní měsíc a další údaje relevantní pro stanovení mzdy, popřípadě i dalších plnění Zaměstnanců, a to nejpozději do 2 pracovních dnů následujícího kalendářního měsíce.</w:t>
      </w:r>
    </w:p>
    <w:p>
      <w:pPr>
        <w:pStyle w:val="Odstavecsesezname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klady spojené se zajištěním personální, platové a administrativní agendy institutu dočasného přidělení jsou stanovené v předložené nabídce v závislosti na počtu dočasně přidělených zaměstnanců. Tyto náklady jsou nepřekročitelné po celou dobu trvání platnosti této smlouvy.</w:t>
      </w:r>
    </w:p>
    <w:p>
      <w:pPr>
        <w:pStyle w:val="Odstavecseseznamem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53" w:leader="none"/>
        </w:tabs>
        <w:spacing w:lineRule="atLeast" w:line="240"/>
        <w:ind w:left="360" w:right="-11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je povinen akceptovat požadavek objednatele na předložení dalších dokumentů souvisejících s fakturací.</w:t>
      </w:r>
    </w:p>
    <w:p>
      <w:pPr>
        <w:pStyle w:val="TextBody"/>
        <w:tabs>
          <w:tab w:val="clear" w:pos="708"/>
          <w:tab w:val="left" w:pos="4253" w:leader="none"/>
        </w:tabs>
        <w:spacing w:lineRule="atLeast" w:line="240"/>
        <w:ind w:right="-110" w:hanging="0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10" w:hanging="360"/>
        <w:jc w:val="both"/>
        <w:rPr/>
      </w:pPr>
      <w:r>
        <w:rPr>
          <w:rFonts w:cs="Arial" w:ascii="Arial" w:hAnsi="Arial"/>
        </w:rPr>
        <w:t>Dodavatel je povinen vrátit poskytnuté finanční prostředky nebo jejich část, pokud nedodrží sjednané podmínky nebo pokud mu jeho zaviněním byly poskytnut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eprávem nebo ve vyšší částce než náležely. Vrácení takto poskytnutých finančních prostředků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ude provedeno ve lhůtě a způsobem stanoveným ve výzvě objednatele.</w:t>
      </w:r>
    </w:p>
    <w:p>
      <w:pPr>
        <w:pStyle w:val="Heading2"/>
        <w:numPr>
          <w:ilvl w:val="0"/>
          <w:numId w:val="0"/>
        </w:numPr>
        <w:ind w:left="0" w:right="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. </w:t>
      </w:r>
    </w:p>
    <w:p>
      <w:pPr>
        <w:pStyle w:val="Normal"/>
        <w:ind w:right="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Doba plně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, respektive zaměstnanci dodavatele budou povinni nastoupit nejpozději do 7 dnů od obdržení písemného pokynu objednatele k nástupu do místa výkonu práce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Předpokládaná doba ukončení pracovních poměrů přidělených zaměstnanců jsou stanoveny následovně: :</w:t>
      </w:r>
    </w:p>
    <w:p>
      <w:pPr>
        <w:pStyle w:val="Normal"/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specialista RIP pro okres České Budějovice do 24 měsíců od nástupu do místa výkonu práce</w:t>
      </w:r>
    </w:p>
    <w:p>
      <w:pPr>
        <w:pStyle w:val="Normal"/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specialisté RIP pro okresy Česky Krumlov, Jindřichův Hradec, Písek, Prachatice, Strakonice a Tábor do 22 měsíců od nástupu do místa výkonu prá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si vyhrazuje právo na redukci délky pracovního poměru či jeho posun (oproti předpokládané době trvání zakázky – viz zadávací dokumentace) a to pro případ úprav harmonogramu klíčových aktivit projektu či prodloužení doby realizace projektu. Pokud toto právo uplatní, je dodavatel povinen na redukci či posun přistoupit bez jakýchkoliv sankcí ze strany dodavate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nanční vypořádání musí být dle platebních podmínek uvedených dále a dle podmínek uvedených v dohodě o Dočasném přidělení zaměstnance provedeno nejpozději však do 1 měsíce od ukončení pracovního poměru posledního z dočasně přidělených zaměstnanců.</w:t>
      </w:r>
    </w:p>
    <w:p>
      <w:pPr>
        <w:pStyle w:val="Normal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časná přidělení zaměstnanců budou realizována v konkrétních termínech sjednaných v jednotlivých dohodá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Heading2"/>
        <w:numPr>
          <w:ilvl w:val="0"/>
          <w:numId w:val="0"/>
        </w:numPr>
        <w:ind w:left="0" w:right="-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spolupráce</w:t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Dodavatel je povinen zajistit, aby po celou dobu účinnosti této smlouvy naplňoval ustanovení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§ 60 zákon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č. 435/2004 Sb., o zaměstnanosti, ve znění pozdějších předpisů.</w:t>
      </w:r>
    </w:p>
    <w:p>
      <w:pPr>
        <w:pStyle w:val="Zkladntext2"/>
        <w:tabs>
          <w:tab w:val="clear" w:pos="708"/>
          <w:tab w:val="left" w:pos="360" w:leader="none"/>
        </w:tabs>
        <w:ind w:left="360" w:right="-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bere na vědomí, že je jako dodavatel služeb hrazených z veřejných finančních prostředků osobou povinnou spolupůsobit při výkonu finanční kontroly ve smyslu ustanovení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§ 2 písm. e) zákona č. 320/2001 Sb. o finanční kontrole ve veřejné správě, ve znění pozdějších předpisů.</w:t>
      </w:r>
    </w:p>
    <w:p>
      <w:pPr>
        <w:pStyle w:val="Zkladntext2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2"/>
        <w:ind w:right="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I. </w:t>
      </w:r>
    </w:p>
    <w:p>
      <w:pPr>
        <w:pStyle w:val="Zkladntext2"/>
        <w:ind w:right="7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ba trvání smlouvy </w:t>
      </w:r>
    </w:p>
    <w:p>
      <w:pPr>
        <w:pStyle w:val="Zkladntext2"/>
        <w:tabs>
          <w:tab w:val="clear" w:pos="708"/>
          <w:tab w:val="left" w:pos="-567" w:leader="none"/>
          <w:tab w:val="left" w:pos="0" w:leader="none"/>
        </w:tabs>
        <w:ind w:left="-284" w:right="-284" w:hanging="142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tLeast" w:line="240"/>
        <w:ind w:left="360" w:hanging="360"/>
        <w:rPr/>
      </w:pPr>
      <w:r>
        <w:rPr>
          <w:rFonts w:cs="Arial" w:ascii="Arial" w:hAnsi="Arial"/>
          <w:sz w:val="20"/>
        </w:rPr>
        <w:t>Platnost této smlouvy začíná dnem podpisu této smlouvy a končí nejpozději ukončením projektu „Se sousedy k vzdělávání I“,.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Tato smlouva může být ukončena: 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a)   uplynutím doby, na kterou byla smlouva uzavřena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  písemnou dohodou obou stran</w:t>
      </w:r>
    </w:p>
    <w:p>
      <w:pPr>
        <w:pStyle w:val="Zkladntext2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kamžitým odstoupením od smlouvy v případech, kdy některá ze smluvních stran poruší některou povinnost uvedenou v této smlouvě, případně obecně závazné právní předpisy. Odstoupit od smlouvy je oprávněna ta smluvní strana, která svou povinnost neporušil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Dojde – li v průběhu doby plnění po uzavření smlouvy k tomu, že dodavateli uply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latnost povolení ke zprostředkování zaměstnání, je dodavatel povinen v dostatečném předstihu vyřídit nové povolení. V případě, že dodavatel tuto povinnost nesplní, je objednatel oprávněn odstoupit od smlouv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V případě, že dodavatel v době plnění podle této smlouv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končí svou činnost, je objednatel oprávněn od smlouvy odstoupit.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Nedohodnou-li se strany na odstranění překážek, popř. změně smlouvy, ve lhůtě 7 dnů ode dne doručení oznámení, může objednate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d smlouvy odstoupit, a to písemnou formou. Současně si vzájemně vyrovnají náklady dosud účelně a prokazatelně vynaložené na plnění předmětu smlouvy, a to nejpozději ve lhůtách stanovených v čl. IV této smlouv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Odstoupení je platné a účinné ke dni doručení oznámení o odstoupení. Dodavatel je však povinen bezodkladně uskutečnit resp. dokončit nezbytné úkony, jejichž neuskutečnění by mohlo znamenat vznik škody na straně objednatele. Odstoupením smlouva zaniká ke dni účinnosti odstoupení, nikoliv od počátku.</w:t>
      </w:r>
    </w:p>
    <w:p>
      <w:pPr>
        <w:pStyle w:val="Zkladntext2"/>
        <w:tabs>
          <w:tab w:val="clear" w:pos="708"/>
          <w:tab w:val="left" w:pos="360" w:leader="none"/>
        </w:tabs>
        <w:ind w:left="360" w:right="-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7. Objednatel je oprávněn ukončit tuto smlouvu i písemnou výpovědí bez udání důvodu v jednoměsíční výpovědní lhůtě, přičemž tato počíná běžet prvním dnem měsíce následujícího po doručení výpovědi dodavateli.</w:t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ind w:right="-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2"/>
        <w:ind w:right="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II.  </w:t>
      </w:r>
    </w:p>
    <w:p>
      <w:pPr>
        <w:pStyle w:val="Zkladntext2"/>
        <w:ind w:right="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vědnost za škodu</w:t>
      </w:r>
    </w:p>
    <w:p>
      <w:pPr>
        <w:pStyle w:val="Zkladntext2"/>
        <w:ind w:right="-284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eading2"/>
        <w:keepNext w:val="false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Arial" w:hAnsi="Arial"/>
          <w:b w:val="false"/>
          <w:sz w:val="20"/>
        </w:rPr>
        <w:t>Dodavatel je povinen počínat si při poskytování služeb dle této smlouvy tak, aby nedocházelo ke vzniku škod, vynakládat při poskytování služeb povinnou odbornou péči a průběžně činit veškerá opatření potřebná k odvrácení případně hrozící škody nebo jejímu zmírnění. Dodavatel je povinen neprodleně informovat objednatele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o všech okolnostech, které by mohly vést ke vzniku škody. 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keepNext w:val="false"/>
        <w:numPr>
          <w:ilvl w:val="0"/>
          <w:numId w:val="10"/>
        </w:numPr>
        <w:ind w:left="284" w:hanging="284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V případě, že vznikne škoda v důsledku porušení povinnosti ze strany dodavatele, je tento povinen škodu v plném rozsahu nahradit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blicita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Dodavatel se zavazuje v průběhu plnění dle této smlouv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dodržovat podmínky publicity a vizuální identity dané Manuálem pro publicitu Operačního programu Lidské zdroje a zaměstnanost 2007-2013 a Manuálem vizuální identity ESF v ČR 2007-2013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Obecným pravidlem je, že na všech podstatných dokumentech souvisejících s plněním dle této smlouv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musí být umístěna tato loga: logo ESF, logo EU včetně textu „Evropská unie“, logo Operačního programu Lidské zdroje a zaměstnanost a logo ÚP. Loga musí být ve správné velikosti, pořadí i barevném provedení (barevná nebo černobílá verze). Veškeré vzory log poskytne vybranému dodavateli objednatel. Na všech podstatných dokumentech dále musí být zveřejněn název Evropského sociálního fondu, slogan „Podporujeme Vaši budoucnost“ a odkaz na webové stránky ESF </w:t>
      </w:r>
      <w:hyperlink r:id="rId2">
        <w:r>
          <w:rPr>
            <w:rStyle w:val="InternetLink"/>
            <w:rFonts w:cs="Arial" w:ascii="Arial" w:hAnsi="Arial"/>
          </w:rPr>
          <w:t>www.esfcr.cz</w:t>
        </w:r>
      </w:hyperlink>
      <w:r>
        <w:rPr>
          <w:rFonts w:cs="Arial" w:ascii="Arial" w:hAnsi="Arial"/>
        </w:rPr>
        <w:t xml:space="preserve"> 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Na dokumentech vztahujících se k této smlouvě nesmí být dle požadavku Manuálu pro publicitu OP LZZ 2007-2013 umístěno logo dodavatel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Všechny uvedené i další požadavky na publicitu a vizuální identitu vyplývají z výše uvedených dokumentů OP LZZ, které jsou vždy v aktuální verzi ke stažení na webové stránce </w:t>
      </w:r>
      <w:hyperlink r:id="rId3">
        <w:r>
          <w:rPr>
            <w:rStyle w:val="InternetLink"/>
            <w:rFonts w:cs="Arial" w:ascii="Arial" w:hAnsi="Arial"/>
          </w:rPr>
          <w:t>www.esfcr.cz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dokumentech smluvního charakteru dále musí být uvedena a ve směru k zaměstnancům i k veřejnosti prezentována informace o tom, že projekty jsou financované z prostředků ESF prostřednictvím OP LZZ a ze státního rozpočt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Objednatel si vyhrazuje právo při zjištění nedostatků požadovat přepracování dokumentů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na výzvu objednatele dodavatel v přiměřené lhůtě neodstraní nedostatky v publicitě, má objednatel právo účtovat smluvní pokutu ve výši 3.000,- Kč za každý jednotlivý případ porušení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Zaplacením smluvní pokuty není dotčen nárok objednatele na náhradu škody v částce převyšující hodnotu smluvní poku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Smluvní pokuta je splatná do patnácti dnů ode dne jejího písemného uplatnění vůči dodavateli. Oznámení o uplatnění smluvní pokuty musí vždy obsahovat popis a časové určení skutečnosti, která zakládá právo objednatele účtovat smluvní pokutu. Oznámení musí dále obsahovat informaci o způsobu úhrady smluvní pokut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Ukončením platnosti smlouvy nezaniká právo na úhradu smluvní pokut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Zkladntext2"/>
        <w:ind w:right="-284" w:hanging="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Zkladntext2"/>
        <w:ind w:righ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</w:t>
      </w:r>
    </w:p>
    <w:p>
      <w:pPr>
        <w:pStyle w:val="Zkladntext2"/>
        <w:ind w:righ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/>
      </w:pPr>
      <w:r>
        <w:rPr>
          <w:rFonts w:cs="Arial" w:ascii="Arial" w:hAnsi="Arial"/>
        </w:rPr>
        <w:t>Otázky v této smlouvě nebo dílčích dohodách o dočasném přidělení zaměstnance neupravené nebo upravené jen částečně, se řídí ustanoveními obchodního zákoníku, a předpisy souvisejícími, vždy v platném zně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ě strany se zavazují, že během plnění této smlouvy i po jejím ukončení budou zachovávat mlčenlivost o všech skutečnostech, o kterých se dozví od druhé smluvní strany v souvislosti s plněním této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dílnou součástí této smlouvy jso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– Dohoda o dočasném přiděl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2 – Formulář Pracovní výkaz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mluvní strany mají povinnost uchovávat doklady související s plněním dle této smlouvy zakázky a umožnit osobám oprávněným k monitoringu a k výkonu kontroly projektu (zejména se jedná o objednatele, a další orgány – např. MPSV, MF, NKÚ, ÚOHS, EK, Evropský účetní dvůr), z něhož je zakázka projekt hrazena, provést kontrolu těchto dokladů. Lhůta pro toto uchovávání dokladů je stanovena na 10 let a začíná běžet od 1. ledna kalendářního roku následujícího po kalendářním roce, ve kterém bylo ukončeno financování projek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072" w:leader="none"/>
        </w:tabs>
        <w:spacing w:lineRule="atLeast" w:line="240" w:before="240" w:after="0"/>
        <w:jc w:val="both"/>
        <w:rPr/>
      </w:pPr>
      <w:r>
        <w:rPr>
          <w:rFonts w:cs="Arial" w:ascii="Arial" w:hAnsi="Arial"/>
        </w:rPr>
        <w:t>Smlouva je vyhotovena ve třech vyhotoveních, z nichž objednate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bdrží dvě vyhotovení a dodavatel jedno vyhotovení.</w:t>
      </w:r>
    </w:p>
    <w:p>
      <w:pPr>
        <w:pStyle w:val="Zkladntext2"/>
        <w:tabs>
          <w:tab w:val="clear" w:pos="708"/>
          <w:tab w:val="left" w:pos="9072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ouva může být doplňována nebo měněna pouze písemnými dodatky, podepsanými oběma smluvními stranami. Písemnou formu musí mít také veškeré jiné dohody smluvních stran související s touto smlouvou.</w:t>
      </w:r>
    </w:p>
    <w:p>
      <w:pPr>
        <w:pStyle w:val="Zkladntext2"/>
        <w:tabs>
          <w:tab w:val="clear" w:pos="708"/>
          <w:tab w:val="left" w:pos="9072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ouva nabývá platnosti a účinnosti dnem podpisu oběma smluvními stranami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rohlašují, že si text smlouvy řádně přečetly, souhlasí s jejím obsahem; smlouva vyjadřuje svobodnou vůli obou smluvních stran a není jednostranně nevýhodná pro žádnou smluvní stranu. Na důkaz svého souhlasu tuto smlouvu obě smluvní strany potvrzují svými podpisy.</w:t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Zkladntext2"/>
        <w:spacing w:lineRule="atLeast" w:line="280"/>
        <w:ind w:right="-284" w:hanging="0"/>
        <w:rPr>
          <w:rFonts w:ascii="Book Antiqua" w:hAnsi="Book Antiqua" w:cs="Book Antiqua"/>
          <w:sz w:val="22"/>
          <w:szCs w:val="22"/>
        </w:rPr>
      </w:pPr>
      <w:r>
        <w:rPr/>
        <w:t>V ……………dne ………….. 2012</w:t>
        <w:tab/>
        <w:tab/>
      </w:r>
      <w:r>
        <w:rPr>
          <w:rFonts w:cs="Book Antiqua" w:ascii="Book Antiqua" w:hAnsi="Book Antiqua"/>
          <w:sz w:val="22"/>
          <w:szCs w:val="22"/>
        </w:rPr>
        <w:t xml:space="preserve">      </w:t>
        <w:tab/>
        <w:t xml:space="preserve"> </w:t>
      </w:r>
      <w:r>
        <w:rPr/>
        <w:t>V …………….dne………….. 2012</w:t>
      </w:r>
    </w:p>
    <w:p>
      <w:pPr>
        <w:pStyle w:val="Zkladntext2"/>
        <w:spacing w:lineRule="atLeast" w:line="280"/>
        <w:ind w:right="-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Zkladntext2"/>
        <w:spacing w:lineRule="atLeast" w:line="280"/>
        <w:ind w:right="-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Zkladntext2"/>
        <w:spacing w:lineRule="atLeast" w:line="280"/>
        <w:ind w:right="-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Zkladntext2"/>
        <w:spacing w:lineRule="atLeast" w:line="280"/>
        <w:ind w:right="-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Zkladntext2"/>
        <w:spacing w:lineRule="atLeast" w:line="280"/>
        <w:ind w:right="-284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rPr/>
        <w:t>…………………………………………</w:t>
      </w:r>
      <w:r>
        <w:rPr/>
        <w:t>.                     ……………………………………..</w:t>
      </w:r>
    </w:p>
    <w:p>
      <w:pPr>
        <w:pStyle w:val="Zkladntext2"/>
        <w:spacing w:lineRule="atLeast" w:line="280"/>
        <w:ind w:right="-284" w:hanging="0"/>
        <w:rPr/>
      </w:pPr>
      <w:r>
        <w:rPr>
          <w:sz w:val="22"/>
          <w:szCs w:val="22"/>
        </w:rPr>
        <w:t xml:space="preserve">                    </w:t>
      </w:r>
      <w:r>
        <w:rPr/>
        <w:t xml:space="preserve"> </w:t>
      </w:r>
      <w:r>
        <w:rPr/>
        <w:t xml:space="preserve">objednatel </w:t>
      </w:r>
      <w:r>
        <w:rPr>
          <w:sz w:val="22"/>
          <w:szCs w:val="22"/>
        </w:rPr>
        <w:t xml:space="preserve">                                                                 </w:t>
        <w:tab/>
      </w:r>
      <w:r>
        <w:rPr/>
        <w:t xml:space="preserve">  dodavatel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JUDr. Jiří Kubeša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generální ředitel Úřadu práce České republiky                                                                          </w:t>
      </w:r>
    </w:p>
    <w:p>
      <w:pPr>
        <w:pStyle w:val="Zkladntext2"/>
        <w:ind w:right="-284" w:hanging="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y:</w:t>
      </w:r>
    </w:p>
    <w:p>
      <w:pPr>
        <w:pStyle w:val="Normal"/>
        <w:rPr/>
      </w:pPr>
      <w:r>
        <w:rPr>
          <w:rFonts w:cs="Arial" w:ascii="Arial" w:hAnsi="Arial"/>
        </w:rPr>
        <w:t>Č.1 Dohoda o dočasném přidělení</w:t>
      </w:r>
    </w:p>
    <w:p>
      <w:pPr>
        <w:pStyle w:val="Normal"/>
        <w:rPr/>
      </w:pPr>
      <w:r>
        <w:rPr>
          <w:rFonts w:cs="Arial" w:ascii="Arial" w:hAnsi="Arial"/>
        </w:rPr>
        <w:t>Č.2 Pracovní výkaz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19050</wp:posOffset>
              </wp:positionH>
              <wp:positionV relativeFrom="paragraph">
                <wp:posOffset>-48895</wp:posOffset>
              </wp:positionV>
              <wp:extent cx="61150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pt;margin-top:-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e sousedy k vzdělávání I, registrační č. CZ.1.04/2.1.00/70.00017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</w:rPr>
      <w:drawing>
        <wp:inline distT="0" distB="0" distL="0" distR="0">
          <wp:extent cx="6051550" cy="558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051550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8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6"/>
        </w:tabs>
        <w:ind w:left="426" w:hanging="426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 w:val="false"/>
      <w:color w:val="00000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yleArial11pt">
    <w:name w:val="Style Arial 11 pt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18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sodrkamivceodsazen">
    <w:name w:val="Seznam s odrážkami více odsazený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76" w:before="60" w:after="60"/>
    </w:pPr>
    <w:rPr>
      <w:sz w:val="22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" TargetMode="External"/><Relationship Id="rId3" Type="http://schemas.openxmlformats.org/officeDocument/2006/relationships/hyperlink" Target="http://www.esfcr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36:00Z</dcterms:created>
  <dc:creator>wzla-krizova311</dc:creator>
  <dc:description/>
  <cp:keywords/>
  <dc:language>en-US</dc:language>
  <cp:lastModifiedBy>Čapková Alena (CB)</cp:lastModifiedBy>
  <cp:lastPrinted>2012-03-21T15:51:00Z</cp:lastPrinted>
  <dcterms:modified xsi:type="dcterms:W3CDTF">2012-03-22T07:11:00Z</dcterms:modified>
  <cp:revision>3</cp:revision>
  <dc:subject/>
  <dc:title>Příloha č</dc:title>
</cp:coreProperties>
</file>